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.My President Is Black Intr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.Histor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3.I Do It For Hip Ho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4.Swagga Like Hov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5.Jockin Jay-Z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6.He Asked For 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7.Ain't 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8.This Shit Right He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9.Lost feat. Coldplay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0.American Bo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1.Oh Gir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2.Bye By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3.I'm On The Rock feat. Mavad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4.Put On feat. Young Jeez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5.Boys feat. M.I.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6.A Bill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17.ASAP Freestyl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18.You're Welcome feat. Mary J. Bli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19.Wonderwall (Live at Glastonbury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0.I Know (Live at Glastonbur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1.Mr. Carter feat. Lil' Wayn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2.Best Thing feat. Ush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3.Maybach Music feat. Rick Ros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4.Dig A Hole (Unreleased Version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5.Gutted feat. Beanie Sig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6.Blow Your Whistle Freesty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7.I Get Money feat. 50 Cen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28.Pop Champagne feat. Ron Browz (Mick Boogie mix)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29.30 Something (Remix) feat. Andre 3000 &amp; Ice Cube (Unreleased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# 30.Black Republican feat. Na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31.Dead Presidents III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32.Heart Of The City (b/w) sunday Bloody Sunday (Live at Glastonbur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33.Encore / Numb (Live at Glastonbury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# 34.Lick A Shot For Obam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